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  </w:t>
      </w:r>
      <w:r>
        <w:rPr>
          <w:b/>
          <w:sz w:val="28"/>
          <w:szCs w:val="28"/>
        </w:rPr>
        <w:t>STEAMED BEANS SERVED WITH A CHINESE SESAME DRESSING (recipe from East Tamaki Primary Schoo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NOTES:  Pupils need to learn how to measure accurately and taste test the dressing (hygiene).  Discuss word string and garnish.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opping 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f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team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rew top bottle for dressing</w:t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eans or other suitable vegetables e.g cabbage, courgett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il for stir-fryin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 xml:space="preserve">CHINESE SESAME DRESSING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80 ml canola oil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rice wine vine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uice of 1 orang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toasted sesame seed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soya sau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pper and salt to tast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Nasturtiums to garnis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rim ends of beans and string if necessary.  Cut into piec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Steam beans for four minutes and then immediately put in cold water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For vegetables that need to be stir-fried.  Slice vegetables into strips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Heat oil in a wok and cook the vegetables until just crisp tender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all vegetables on a serving platter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CHINESE SESAME DRESSING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. Heat frying pan to a moderate heat.  Place sesame seeds in the pan and toss during cooking to prevent burning.  Cook until just starting to colour.   Cool.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4. Mix the dressing ingredients in a bottle – screw tight the li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. Shake and toss over the bean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6. Decorate and serve with the vegetables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9:07:00Z</dcterms:created>
  <dc:creator>Jiuan Jiuan Kok</dc:creator>
  <dc:description/>
  <cp:keywords/>
  <dc:language>en-US</dc:language>
  <cp:lastModifiedBy>john wilson</cp:lastModifiedBy>
  <cp:lastPrinted>2009-10-12T20:34:00Z</cp:lastPrinted>
  <dcterms:modified xsi:type="dcterms:W3CDTF">2012-04-02T23:02:00Z</dcterms:modified>
  <cp:revision>7</cp:revision>
  <dc:subject/>
  <dc:title/>
</cp:coreProperties>
</file>